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приказу Комитета по образованию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2 от 01.02.2024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репление территории   за муниципальными общеобразовательными учреждениями муниципального района Усольского районного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303"/>
        <w:gridCol w:w="4140"/>
        <w:gridCol w:w="567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О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У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репленная территория 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 w:before="0" w:after="75"/>
              <w:rPr/>
            </w:pPr>
            <w:r>
              <w:rPr>
                <w:sz w:val="28"/>
                <w:szCs w:val="28"/>
              </w:rPr>
              <w:t xml:space="preserve">МБОУ «Новомальтинская СОШ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8"/>
                <w:szCs w:val="28"/>
              </w:rPr>
              <w:t>665471, Усольский район, п. Новомальтинск, квартал 1, д. 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8"/>
                <w:szCs w:val="28"/>
              </w:rPr>
              <w:t>п. Новомальтинск,  д. Бадай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/>
              <w:rPr/>
            </w:pPr>
            <w:hyperlink r:id="rId2">
              <w:r>
                <w:rPr>
                  <w:rStyle w:val="InternetLink"/>
                  <w:rFonts w:cs="Times New Roman"/>
                  <w:sz w:val="28"/>
                  <w:szCs w:val="28"/>
                </w:rPr>
                <w:t>МБОУ «Новожилкинская СОШ</w:t>
              </w:r>
            </w:hyperlink>
            <w:r>
              <w:rPr>
                <w:sz w:val="28"/>
                <w:szCs w:val="28"/>
              </w:rPr>
              <w:t>»</w:t>
            </w:r>
          </w:p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2094" w:leader="none"/>
              </w:tabs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494, Усоль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жилки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12</w:t>
            </w:r>
          </w:p>
        </w:tc>
        <w:tc>
          <w:tcPr>
            <w:tcW w:w="5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ожилки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улт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люч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бору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ежил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napToGrid w:val="false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494, Усоль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Култу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 17 - 2</w:t>
            </w:r>
          </w:p>
        </w:tc>
        <w:tc>
          <w:tcPr>
            <w:tcW w:w="5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 w:before="0" w:after="75"/>
              <w:rPr/>
            </w:pPr>
            <w:r>
              <w:rPr>
                <w:sz w:val="28"/>
                <w:szCs w:val="28"/>
              </w:rPr>
              <w:t xml:space="preserve">МБОУ «Белая СОШ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475, Усоль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.п. Сред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3 – ая Степная, 1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.п. Сред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тепной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ишелевская СОШ №19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474, Усоль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.п. Мишелев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Тимирязева, 4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Мишелёвка,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Хайта (выпускники МБОУ «Хайтинская ООШ»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 w:before="0" w:after="75"/>
              <w:rPr/>
            </w:pPr>
            <w:hyperlink r:id="rId3">
              <w:r>
                <w:rPr>
                  <w:rStyle w:val="InternetLink"/>
                  <w:rFonts w:cs="Times New Roman"/>
                  <w:sz w:val="28"/>
                  <w:szCs w:val="28"/>
                </w:rPr>
                <w:t>МБОУ «Тайтурская СОШ</w:t>
              </w:r>
            </w:hyperlink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477, Усоль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п. Тайтурка, ул. Фрунзе, 1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.п. Тайтур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Холмушино (выпускники МБОУ «Холмушинская ООШ»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Мальтинская СО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476,  Усоль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Мальта, ул. Школьная, 25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ль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Тельминская СОШ» </w:t>
            </w:r>
          </w:p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492, Усоль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Тельм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Советская 2-ая, д.4</w:t>
            </w:r>
          </w:p>
        </w:tc>
        <w:tc>
          <w:tcPr>
            <w:tcW w:w="5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Тель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апи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Ерш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зе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аннолы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napToGrid w:val="false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460, Усоль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Сапино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, 12- 2</w:t>
            </w:r>
          </w:p>
        </w:tc>
        <w:tc>
          <w:tcPr>
            <w:tcW w:w="5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6»</w:t>
            </w:r>
          </w:p>
          <w:p>
            <w:pPr>
              <w:pStyle w:val="Style15"/>
              <w:tabs>
                <w:tab w:val="clear" w:pos="708"/>
                <w:tab w:val="left" w:pos="2094" w:leader="none"/>
              </w:tabs>
              <w:spacing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. Железнодорожный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483, Усоль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Железнодорожны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спект Мира и Дружбы, 1 а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Железнодоро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жд.ст. Тельм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Старая Ясачная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 w:before="0" w:after="75"/>
              <w:rPr/>
            </w:pPr>
            <w:hyperlink r:id="rId4">
              <w:r>
                <w:rPr>
                  <w:rStyle w:val="InternetLink"/>
                  <w:rFonts w:cs="Times New Roman"/>
                  <w:sz w:val="28"/>
                  <w:szCs w:val="28"/>
                </w:rPr>
                <w:t>МБОУ «Белореченская СОШ</w:t>
              </w:r>
            </w:hyperlink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479, Усоль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Белореченский, 10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елоречен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льта (ул. Разведоч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улок Зеле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елезнодорожная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 w:before="0" w:after="75"/>
              <w:rPr/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>МБОУ «Тальянская СОШ</w:t>
              </w:r>
            </w:hyperlink>
            <w:r>
              <w:rPr>
                <w:sz w:val="28"/>
                <w:szCs w:val="28"/>
              </w:rPr>
              <w:t xml:space="preserve"> №17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482, Усоль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альяны, ул. Школьная, 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аль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одарей, д. Ягаты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 w:before="0" w:after="75"/>
              <w:rPr/>
            </w:pPr>
            <w:r>
              <w:rPr>
                <w:sz w:val="28"/>
                <w:szCs w:val="28"/>
              </w:rPr>
              <w:t>МБОУ «СОШ № 7» (с. Соснов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473, Усоль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сновка, ул. Лесная, 2 - Б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снов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Белогорск,  д. Арансахой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Раздольинская СОШ»</w:t>
            </w:r>
          </w:p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496 , Усоль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Раздоль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Пролетарская, 19 а</w:t>
            </w:r>
          </w:p>
        </w:tc>
        <w:tc>
          <w:tcPr>
            <w:tcW w:w="5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Раздол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ктябрьс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ая Черемша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. Борис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Манинск.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napToGrid w:val="false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490, Усоль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Октябрьский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24</w:t>
            </w:r>
          </w:p>
        </w:tc>
        <w:tc>
          <w:tcPr>
            <w:tcW w:w="5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ольшееланская СОШ»</w:t>
            </w:r>
          </w:p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493, Усоль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Большая Ел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екабристов, 45</w:t>
            </w:r>
          </w:p>
        </w:tc>
        <w:tc>
          <w:tcPr>
            <w:tcW w:w="5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ая Ел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Целоты, д. Архиреев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юменск, с. Новояса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изовцева, СНТ «Сосновый б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бору родите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. Большежилкина, 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napToGrid w:val="false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495, Усоль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Целоты,  ул. Мира, 37</w:t>
            </w:r>
          </w:p>
        </w:tc>
        <w:tc>
          <w:tcPr>
            <w:tcW w:w="5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уретская СО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452, Усоль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Буреть,  ул. Молодежная. 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 Бур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чериково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 w:before="0" w:after="75"/>
              <w:rPr/>
            </w:pPr>
            <w:r>
              <w:rPr>
                <w:sz w:val="28"/>
                <w:szCs w:val="28"/>
              </w:rPr>
              <w:t xml:space="preserve">МБОУ «СОШ № 20»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65457, Усоль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солье – 7, ул. Лесная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Усолье -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лубокий Лог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 w:before="0" w:after="75"/>
              <w:rPr/>
            </w:pPr>
            <w:r>
              <w:rPr>
                <w:sz w:val="28"/>
                <w:szCs w:val="28"/>
              </w:rPr>
              <w:t xml:space="preserve">МБОУ «Белореченский лицей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479, Усоль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Белореченский, 12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.п. Белореченск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бору родителей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Холмушинская ОО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665477,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Усоль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олмушино, ул. Школьная, 1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  <w:sz w:val="28"/>
                <w:szCs w:val="28"/>
              </w:rPr>
              <w:t xml:space="preserve">Этот адрес e-mail защищен от спам-ботов. Чтобы увидеть его, у Вас должен быть включен Java-Script </w:t>
            </w:r>
            <w:r>
              <w:rPr>
                <w:vanish/>
                <w:sz w:val="28"/>
                <w:szCs w:val="28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Холмушино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 w:before="0" w:after="75"/>
              <w:rPr/>
            </w:pPr>
            <w:r>
              <w:rPr>
                <w:sz w:val="28"/>
                <w:szCs w:val="28"/>
              </w:rPr>
              <w:t xml:space="preserve">МБОУ «Биликтуйская ООШ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480,  Усоль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Биликтуй,  ул. Набережная, 1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Биликту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Биликтуй, п. Набережный, СНТ «Химик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094" w:leader="none"/>
              </w:tabs>
              <w:spacing w:lineRule="atLeast" w:line="312"/>
              <w:rPr/>
            </w:pPr>
            <w:r>
              <w:rPr>
                <w:sz w:val="28"/>
                <w:szCs w:val="28"/>
              </w:rPr>
              <w:t xml:space="preserve">МБОУ «Хайтинская ООШ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5474, Усоль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Хайта,  ул. Центральная, 2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Хай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9"/>
      <w:szCs w:val="2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gilkinschool.uoura.ru/" TargetMode="External"/><Relationship Id="rId3" Type="http://schemas.openxmlformats.org/officeDocument/2006/relationships/hyperlink" Target="http://www.schtait.narod.ru/" TargetMode="External"/><Relationship Id="rId4" Type="http://schemas.openxmlformats.org/officeDocument/2006/relationships/hyperlink" Target="http://belorschool.ru/" TargetMode="External"/><Relationship Id="rId5" Type="http://schemas.openxmlformats.org/officeDocument/2006/relationships/hyperlink" Target="http://www.talianschool.uoura.ru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46:00Z</dcterms:created>
  <dc:creator>001</dc:creator>
  <dc:description/>
  <cp:keywords/>
  <dc:language>en-US</dc:language>
  <cp:lastModifiedBy>Пользователь</cp:lastModifiedBy>
  <cp:lastPrinted>2021-01-28T10:33:00Z</cp:lastPrinted>
  <dcterms:modified xsi:type="dcterms:W3CDTF">2024-02-02T08:42:00Z</dcterms:modified>
  <cp:revision>49</cp:revision>
  <dc:subject/>
  <dc:title/>
</cp:coreProperties>
</file>