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КОМИТЕТ ПО ОБРАЗОВАНИЮ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УСОЛЬСКОГО МУНИЦИПАЛЬНОГО РАЙОНА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ИРКУТСКОЙ ОБЛАСТИ</w:t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                                              </w:t>
      </w:r>
      <w:r>
        <w:rPr>
          <w:rFonts w:eastAsia="Calibri"/>
          <w:b/>
          <w:bCs/>
          <w:sz w:val="28"/>
          <w:szCs w:val="28"/>
          <w:lang w:eastAsia="en-US"/>
        </w:rPr>
        <w:t>ПРИКАЗ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1.02.2024г.                             рп. Белореченский                      № 32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О закреплении территории Усольского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района Иркутской области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за  образовательными  организациям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9 декабря 2012 года № 273-ФЗ «Об образовании в Российской Федерации», приказом Министерства просвещения РФ от 02 сентября   2020 года № 458 (с изм.) «Об утверждении Порядка приёма   на обучение по образовательным программам начального общего, основного общего и среднего общего образования», приказом Министерства просвещения РФ   15 мая 2020 года № 236 «Об утверждении Порядка приема на обучение по образовательным программам дошкольного образования», руководствуясь п.6.4.8. Положения о Комитете по образованию Усольского района,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ЫВАЮ: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ить территории Усольского муниципального района Иркутской области за муниципальными бюджетными общеобразовательными организациями, реализующими основные общеобразовательные программы, согласно приложению к настоящему приказу (Приложение 1)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Закрепить территории Усольского муниципального района Иркутской области за муниципальными бюджетными за муниципальными бюджетными дошкольными образовательными организациями, реализующими основные образовательные программы дошкольного образования согласно приложению к настоящему приказу (Приложение 2)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 Руководителям образовательных организаций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1. Обеспечить прием документов всех подлежащих обучению детей в образовательные организации на уровень дошкольного образования, начального общего образования, основного общего образования, среднего общего образова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 Ознакомить родителей (законных представителей) при приеме детей в образовательную организацию с Уставом образовательной организации, с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с правами и обязанностями воспитанников, обучающихся. Факт ознакомления зафиксировать документально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3. Осуществлять приём в организацию воспитанников, обучающихся, проживающих на территории Усольского муниципального района Иркутской области, не закреплённой за образовательной организацией, при наличии свободных мест и услови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4. Разместить данный приказ на официальном сайте образовательной организации в срок не позднее 10 дней со дня подписания данного при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каз «О закреплении территории за муниципальными образовательными учреждениями муниципального района Усольского районного муниципального образования» от 07.02.2023г. № 42 считать утратившим силу со 02.02.2024 г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заместителя председателя Комитета по образованию Приходько В.Н.</w:t>
      </w:r>
    </w:p>
    <w:p>
      <w:pPr>
        <w:pStyle w:val="Style16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6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3095</wp:posOffset>
            </wp:positionH>
            <wp:positionV relativeFrom="paragraph">
              <wp:posOffset>80645</wp:posOffset>
            </wp:positionV>
            <wp:extent cx="1600200" cy="655955"/>
            <wp:effectExtent l="0" t="0" r="0" b="0"/>
            <wp:wrapNone/>
            <wp:docPr id="1" name="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едседатель                                                                      Н. Г. Татар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30:00Z</dcterms:created>
  <dc:creator>RVN</dc:creator>
  <dc:description/>
  <cp:keywords/>
  <dc:language>en-US</dc:language>
  <cp:lastModifiedBy>Пользователь</cp:lastModifiedBy>
  <cp:lastPrinted>2023-02-07T16:29:00Z</cp:lastPrinted>
  <dcterms:modified xsi:type="dcterms:W3CDTF">2024-02-05T02:34:00Z</dcterms:modified>
  <cp:revision>48</cp:revision>
  <dc:subject/>
  <dc:title/>
</cp:coreProperties>
</file>